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MA2005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ATHEMATICAL FOUNDATION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810"/>
        <w:gridCol w:w="1170"/>
        <w:gridCol w:w="95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Prove that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Prove that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h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.    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nd the real and imaginary parts of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f </w:t>
            </w:r>
            <w:r>
              <w:rPr/>
              <w:drawing>
                <wp:inline distT="0" distB="0" distL="0" distR="0">
                  <wp:extent cx="1199515" cy="2089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177" r="-3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95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then prove that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i)     </w:t>
            </w:r>
            <w:r>
              <w:rPr/>
              <w:drawing>
                <wp:inline distT="0" distB="0" distL="0" distR="0">
                  <wp:extent cx="1365250" cy="42481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86" r="-2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(ii) </w:t>
            </w:r>
            <w:r>
              <w:rPr/>
              <w:drawing>
                <wp:inline distT="0" distB="0" distL="0" distR="0">
                  <wp:extent cx="1219200" cy="42481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0" t="-86" r="-3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42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</w:t>
              <w:tab/>
              <w:tab/>
              <w:tab/>
              <w:t xml:space="preserve">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nd the eigen values and eigen vectors of the matrix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oMath>
            <w:r>
              <w:rPr/>
              <w:t xml:space="preserve"> 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ate Cayley-Hamilton theorem and verify Cayley Hamilton’s theorem  fo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</m:oMath>
            <w:r>
              <w:rPr/>
              <w:t xml:space="preserve">.  Hence find </w:t>
            </w:r>
            <w:r>
              <w:rPr/>
              <w:drawing>
                <wp:inline distT="0" distB="0" distL="0" distR="0">
                  <wp:extent cx="260350" cy="1905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2" t="-189" r="-142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3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            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then find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/>
              <w:t xml:space="preserve">.  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If </w:t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bCs/>
              </w:rPr>
              <w:t xml:space="preserve"> then find</w:t>
            </w:r>
            <w:r>
              <w:rPr>
                <w:bCs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bCs/>
              </w:rPr>
              <w:t>.</w:t>
            </w:r>
            <w:r>
              <w:rPr/>
              <w:t xml:space="preserve">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If </w:t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bCs/>
              </w:rPr>
              <w:t xml:space="preserve">  then find</w:t>
            </w:r>
            <w:r>
              <w:rPr>
                <w:bCs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bCs/>
              </w:rPr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>
                <w:bCs/>
              </w:rPr>
              <w:t xml:space="preserve"> then find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bCs/>
              </w:rPr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bCs/>
              </w:rPr>
              <w:t xml:space="preserve"> then find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bCs/>
              </w:rPr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bCs/>
              </w:rPr>
              <w:t xml:space="preserve">  then find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bCs/>
              </w:rPr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valu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valu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</m:den>
                  </m:f>
                </m:e>
              </m:nary>
            </m:oMath>
            <w:r>
              <w:rPr/>
              <w:tab/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valu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oMath>
            <w:r>
              <w:rPr/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valu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Evalu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Solv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06:12:00Z</dcterms:created>
  <dc:creator>Ku</dc:creator>
  <dc:description/>
  <cp:keywords/>
  <dc:language>en-US</dc:language>
  <cp:lastModifiedBy>Admin</cp:lastModifiedBy>
  <cp:lastPrinted>2017-03-30T14:23:00Z</cp:lastPrinted>
  <dcterms:modified xsi:type="dcterms:W3CDTF">2018-05-14T10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